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813678012"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470433445"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8:58</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